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8 A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6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JEZIČNO GRADIV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LNI BROJEV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ŽIVČANI SUSTAV, OVISNOSTI, OSJETILA, HORMO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611"/>
                        <w:gridCol w:w="4536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EZIČNO GRADIV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LNI BROJEV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ŽIVČANI SUSTAV, OVISNOSTI, OSJETILA, HORMO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SLIKAVANJA RAVN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NJIŽE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IBANJE I S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 I 4. LEKCIJA – VOKABULAR I GRAMA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OOL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7. TEM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LIKAVANJA RAVN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JIŽE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BANJE I S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 I 4. LEKCIJA – VOKABULAR I GRAMA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OOL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. TEM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8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3:00Z</dcterms:modified>
  <cp:revision>3</cp:revision>
  <dc:subject/>
  <dc:title>2012./13. 2.polugodište vremenik</dc:title>
</cp:coreProperties>
</file>